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10.18) 03-06/790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словодск    -    Москва  рег. №    26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2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98"/>
        <w:gridCol w:w="5396"/>
      </w:tblGrid>
      <w:tr>
        <w:trPr>
          <w:trHeight w:val="9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Кисловодск, г. Кисловодск, ул. Промышленная, дом 4, Ставропольский край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185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павильон г. Ессентуки, г. Ессентуки, ул. Пятигорская, дом 145/1, Ставропольский край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Пятигорск, г. Пятигорск, ул. Бунимовича, дом 34, Ставропольский край</w:t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, г. Минеральные Воды, ул. Советская 97 /Торговая 1, Ставропольский край</w:t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, г. Невинномысск, Бульвар Мира, дом 39, Ставропольский край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Армавирский, г. Армавир, ул. Ефремова, 145 Краснодарский край</w:t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, г. Кропоткин, ул. Шоссейная, 41 Краснодарский край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"Орехово", г. Москва, Шипиловский проезд, вл. 31, Москов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472"/>
        <w:gridCol w:w="4168"/>
      </w:tblGrid>
      <w:tr>
        <w:trPr>
          <w:trHeight w:val="4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57 «Минеральные Воды (аэропорт) - Кисловодск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одъезд к г. Ессентуки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словодское ш.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атал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ольятт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Степно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ноземцевск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Обход п. Иноземцево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17 «Кавказ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17 «Кавказ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-р Мир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17 «Кавказ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17 «Кавказ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-ца Тбилисская- г. Кропоткин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-ца Тбилисская- г. Кропоткин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17 «Кавказ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4 «ДОН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63"/>
        <w:gridCol w:w="4407"/>
      </w:tblGrid>
      <w:tr>
        <w:trPr>
          <w:trHeight w:val="49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6"/>
        <w:gridCol w:w="1732"/>
        <w:gridCol w:w="1667"/>
        <w:gridCol w:w="1400"/>
        <w:gridCol w:w="1993"/>
      </w:tblGrid>
      <w:tr>
        <w:trPr>
          <w:trHeight w:val="25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045"/>
        <w:gridCol w:w="918"/>
        <w:gridCol w:w="1091"/>
        <w:gridCol w:w="943"/>
        <w:gridCol w:w="1105"/>
        <w:gridCol w:w="943"/>
        <w:gridCol w:w="1110"/>
        <w:gridCol w:w="1067"/>
      </w:tblGrid>
      <w:tr>
        <w:trPr>
          <w:trHeight w:val="24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6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; 06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18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16:25;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20; 06:20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5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00; 07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4; 06:54</w:t>
            </w:r>
          </w:p>
        </w:tc>
      </w:tr>
      <w:tr>
        <w:trPr>
          <w:trHeight w:val="47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2; 07: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17:35;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4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50; 09: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:44; 09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:44</w:t>
            </w:r>
          </w:p>
        </w:tc>
      </w:tr>
      <w:tr>
        <w:trPr>
          <w:trHeight w:val="46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; 11: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14; 11:14</w:t>
            </w:r>
          </w:p>
        </w:tc>
      </w:tr>
      <w:tr>
        <w:trPr>
          <w:trHeight w:val="47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: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:40; 12:3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:30; 12:30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18:42;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:0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045"/>
        <w:gridCol w:w="918"/>
        <w:gridCol w:w="1091"/>
        <w:gridCol w:w="943"/>
        <w:gridCol w:w="1105"/>
        <w:gridCol w:w="943"/>
        <w:gridCol w:w="1110"/>
        <w:gridCol w:w="1067"/>
      </w:tblGrid>
      <w:tr>
        <w:trPr>
          <w:trHeight w:val="23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4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; 12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:5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:3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:52; 08:5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37; 08:37</w:t>
            </w:r>
          </w:p>
        </w:tc>
      </w:tr>
      <w:tr>
        <w:trPr>
          <w:trHeight w:val="46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27; 10: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12; 10:12</w:t>
            </w:r>
          </w:p>
        </w:tc>
      </w:tr>
      <w:tr>
        <w:trPr>
          <w:trHeight w:val="47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36; 11:3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1; 11:31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25; 13: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:20;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05; 14: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20:00;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:00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18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39; 14:3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34; 14:34</w:t>
            </w:r>
          </w:p>
        </w:tc>
      </w:tr>
      <w:tr>
        <w:trPr>
          <w:trHeight w:val="49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:5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:59;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:5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летний период: с 01 июня по 15 сентября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зимний период: с 16 сентября по 31 мая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-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10</Characters>
  <CharactersWithSpaces>5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2:00Z</dcterms:created>
  <dc:creator/>
  <dc:description/>
  <dc:language>en-US</dc:language>
  <cp:lastModifiedBy/>
  <dcterms:modified xsi:type="dcterms:W3CDTF">2018-10-22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